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620"/>
        <w:gridCol w:w="1260"/>
      </w:tblGrid>
      <w:tr>
        <w:trPr>
          <w:trHeight w:val="851" w:hRule="exact"/>
        </w:trPr>
        <w:tc>
          <w:tcPr>
            <w:tcW w:w="93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оптового товарообороту підприємств оптової торгівл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 видами </w:t>
            </w:r>
            <w:r>
              <w:rPr>
                <w:b/>
                <w:sz w:val="28"/>
                <w:szCs w:val="28"/>
              </w:rPr>
              <w:t xml:space="preserve">економічної діяльності </w:t>
            </w:r>
            <w:r>
              <w:rPr>
                <w:b/>
                <w:sz w:val="28"/>
                <w:szCs w:val="28"/>
                <w:lang w:val="ru-RU"/>
              </w:rPr>
              <w:t xml:space="preserve">за </w:t>
            </w:r>
            <w:r>
              <w:rPr>
                <w:b/>
                <w:sz w:val="28"/>
                <w:szCs w:val="28"/>
              </w:rPr>
              <w:t>2014 рік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товаро- обороту</w:t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Оптова торгівля</w:t>
            </w:r>
            <w:r>
              <w:rPr>
                <w:b/>
                <w:lang w:val="ru-RU"/>
              </w:rPr>
              <w:t xml:space="preserve"> –</w:t>
            </w:r>
            <w:r>
              <w:rPr>
                <w:b/>
                <w:lang w:val="en-US"/>
              </w:rPr>
              <w:t xml:space="preserve"> усього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987957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 неї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івля автотранспортними зас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</w:tr>
      <w:tr>
        <w:trPr>
          <w:trHeight w:val="63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ргівля автомобілями та легковими автотранспортними  зас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41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ргівля іншими автотранспортними зас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деталями та приладдям для автотранспортних засоб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647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ргівля мотоциклами, деталями та приладдям до них, технічне обслуговування і ремонт мотоцикл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птова торгівл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сільськогосподарською сировиною та живими тварин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6806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птова торгівля зерном, необробленим тютюном, насінням і кормами для твар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71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квітами та рослин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7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7" w:leader="none"/>
              </w:tabs>
              <w:rPr/>
            </w:pPr>
            <w:r>
              <w:rPr/>
              <w:t>Оптова торгівля живими тварин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шкірсировиною, шкурами та шкірою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4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продуктами харчування, напоями та тютюнов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47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фруктами й овоч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6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'ясом і м'яс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8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птова торгівля молочними продуктами, яйцями, харчовими оліями та жирами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83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напоя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тютюнов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31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цукром, шоколадом і кондитерськ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77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кавою, чаєм, какао та прянощ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8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продуктами харчування у тому числі рибою, ракоподібними та молюск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36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спеціалізована оптова торгівля продуктами харчування, напоями та тютюнов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803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товарами господарського признач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235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текстильними това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8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9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одягом і взутт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0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856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фарфором, скляним посудом і засобами для чищ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товаро- обороту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парфумерними та косметичними това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0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фармацевтичними товар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233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еблями, килимами й освітлювальним приладд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0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годинниками та ювелірними вироб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птова торгівля іншими товарами господарського признач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21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інформаційним і комунікаційним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777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комп</w:t>
            </w:r>
            <w:r>
              <w:rPr>
                <w:lang w:val="ru-RU"/>
              </w:rPr>
              <w:t>’</w:t>
            </w:r>
            <w:r>
              <w:rPr/>
              <w:t>ютерами, периферійним устаткованням і програмним забезпече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56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електронним і телекомунікаційним устаткованням, деталям до н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2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това торгівля іншими машинами й устатко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723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сільськогосподарськими машинами й 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497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верста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ашинами й устаткованням для добувної промисловості та будів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5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ашинами й устаткованням для текстильного, швейного та трикотажного виробниц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офісними мебля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офісними машинами й 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9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машинами й устаткованн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29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ші види спеціалізованої оптової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2287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твердими, рідким, газоподібним паливом і подіб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53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металами та металевими ру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328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птова торгівля деревиною, будівельними матеріалами та санітарно-технічним обладнанням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324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62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залізними виробами, водопровідним та опалювальним устаткованням і приладдям до н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05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хіміч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206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проміжними продукт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5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това торгівля відходами та брухто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4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спеціалізована оптова торгів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7055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>
          <w:trHeight w:val="63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приємства, які займаються оптовою торгівлею, але</w:t>
              <w:br/>
              <w:t>зареєстровані іншими видами діяльност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5936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902" w:footer="709" w:bottom="902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2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1.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3:00Z</dcterms:created>
  <dc:creator>O.Chernyonok</dc:creator>
  <dc:description/>
  <cp:keywords/>
  <dc:language>en-US</dc:language>
  <cp:lastModifiedBy>L.Pavlyk</cp:lastModifiedBy>
  <cp:lastPrinted>2014-05-05T10:28:00Z</cp:lastPrinted>
  <dcterms:modified xsi:type="dcterms:W3CDTF">2015-04-28T07:31:00Z</dcterms:modified>
  <cp:revision>30</cp:revision>
  <dc:subject/>
  <dc:title>Структура оптового товарообороту підприємств оптової торгівлі за 9 місяців 2012 року</dc:title>
</cp:coreProperties>
</file>